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</w:rPr>
        <w:t>CONSILIUL JU</w:t>
      </w:r>
      <w:r>
        <w:rPr>
          <w:rFonts w:cs="Times New Roman" w:ascii="Times New Roman" w:hAnsi="Times New Roman"/>
          <w:b/>
          <w:sz w:val="24"/>
          <w:lang w:val="ro-RO"/>
        </w:rPr>
        <w:t xml:space="preserve">DEŢEAN VÂLCEA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ANEXA NR. 3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val="ro-RO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la Hotărârea nr.______ din __________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tructu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pe elemente de cheltuieli pentru pre</w:t>
      </w:r>
      <w:r>
        <w:rPr>
          <w:rFonts w:cs="Times New Roman" w:ascii="Times New Roman" w:hAnsi="Times New Roman"/>
          <w:b/>
          <w:sz w:val="24"/>
          <w:lang w:val="ro-RO"/>
        </w:rPr>
        <w:t>ţul la apa potabil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 xml:space="preserve">pentru SC CĂLIMĂNEŞTI- CĂCIULATA SA 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lang w:val="ro-RO"/>
        </w:rPr>
        <w:t>prestator SC APAVIL SA VÂLCEA Vâlcea – judeţul Vâlcea</w:t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  <w:gridCol w:w="157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SPECIFICAŢ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Aco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HCJV nr. 17/12.02.2007 lei/mc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vi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NRSC nr. 708/22.02.2007 Preţ unitar lei/mc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Cheltuieli varia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,09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,09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 apă brut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onsum tehnolog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 tehnolog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materiale tehnologic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te cheltuieli materiale specif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Cheltuieli fixe, din care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29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29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cheltuieli material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2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, cantitatea cu preţ în vigo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mortizare an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evenţă an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în re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cu terţ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tudii şi cercetă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te servicii executate de terţ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laboră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misioane şi onora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rotocol, reclame, public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oştă, telecomunica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alte cheltuieli  materiale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b) cheltuieli cu munca vie, din car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7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7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 sala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C.A.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şom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fond de sănăta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creanţe salarial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fond de  accidente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şi boli profesional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- cota contrib. ptr concedii şi indemn. de asigurări sociale de sănătate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alte cheltuieli cu munca vie (tichete de mas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c) cheltuieli financi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. Cheltuieli de exploatare (1+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9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9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I. Profit   5,8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II.Cotă de dezvoltare  10,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V.Venituri obţinute din  producere, transport, distribuţie apă  (I+II+I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5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.Cantitate livrată, inclusiv consum propriu mii m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321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32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I. Preţ/ tarif unit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6</w:t>
            </w:r>
          </w:p>
        </w:tc>
      </w:tr>
    </w:tbl>
    <w:p>
      <w:pPr>
        <w:pStyle w:val="Normal"/>
        <w:rPr/>
      </w:pPr>
      <w:r>
        <w:rPr>
          <w:lang w:val="it-IT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 xml:space="preserve">         DUMITRU BUŞE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STA/STA/1 ex.</w:t>
      </w:r>
    </w:p>
    <w:sectPr>
      <w:type w:val="nextPage"/>
      <w:pgSz w:w="12240" w:h="15840"/>
      <w:pgMar w:left="1138" w:right="562" w:gutter="0" w:header="0" w:top="54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1:57:00Z</dcterms:created>
  <dc:creator>xxx</dc:creator>
  <dc:description/>
  <dc:language>en-US</dc:language>
  <cp:lastModifiedBy>calculator</cp:lastModifiedBy>
  <dcterms:modified xsi:type="dcterms:W3CDTF">2007-03-02T09:36:00Z</dcterms:modified>
  <cp:revision>9</cp:revision>
  <dc:subject/>
  <dc:title>Structura pe elemente de cheltuieli pentru preţul la apa potabilă</dc:title>
</cp:coreProperties>
</file>